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3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р. Трактор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09.2025 № 19138), декларацию </w:t>
        <w:br/>
        <w:t xml:space="preserve">об объекте недвижимости от 01.07.2025, технический план сооружения </w:t>
        <w:br/>
        <w:t xml:space="preserve">от 03.03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81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р. Тракторны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15:26, местоположением: Российская Федерация, Орловская область, г. Орел, проезд Тракторный, д. 12, вид разрешенного использования – «для эксплуатации и обслуживания жилого дома», площадь публичного сервитута –  6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57:25:0020415:70, местоположением: Российская Федерация, Орловская область, г. Орел, ул. Маяковского, Красина, Гагарина, </w:t>
        <w:br/>
        <w:t xml:space="preserve">Нормандия-Неман, вид разрешенного использования – «эксплуатация </w:t>
        <w:br/>
        <w:t xml:space="preserve">и обслуживание земель общего пользования», площадь публичного </w:t>
        <w:br/>
        <w:t>сервитута –  7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20415:75, местоположением: Российская Федерация, Орловская область, г. Орел, ул. Маяковского, 55, вид разрешенного использования – «для озеленения и благоустройства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20415:76, местоположением: Российская Федерация, Орловская область, г. Орел, ул. Маяковского, 55, вид разрешенного использования – «для обслуживания учреждений образования», площадь публичного сервитута –  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20415, местоположением: г. Орел, площадь публичного сервитута – 1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5T15:17:00Z</cp:lastPrinted>
  <dcterms:modified xsi:type="dcterms:W3CDTF">2025-10-07T11:30:00Z</dcterms:modified>
  <cp:revision>96</cp:revision>
  <dc:subject/>
  <dc:title/>
</cp:coreProperties>
</file>